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r>
        <w:rPr>
          <w:rFonts w:cs="Times New Roman" w:ascii="Times New Roman" w:hAnsi="Times New Roman"/>
        </w:rPr>
        <w:t>Rachel Joiner</w:t>
      </w:r>
    </w:p>
    <w:p>
      <w:pPr>
        <w:pStyle w:val="Normal"/>
        <w:spacing w:lineRule="auto" w:line="240" w:before="0" w:after="0"/>
        <w:rPr>
          <w:rFonts w:ascii="Times New Roman" w:hAnsi="Times New Roman" w:cs="Times New Roman"/>
        </w:rPr>
      </w:pPr>
      <w:r>
        <w:rPr>
          <w:rFonts w:cs="Times New Roman" w:ascii="Times New Roman" w:hAnsi="Times New Roman"/>
        </w:rPr>
        <w:t>November 21, 2013</w:t>
      </w:r>
    </w:p>
    <w:p>
      <w:pPr>
        <w:pStyle w:val="Normal"/>
        <w:spacing w:lineRule="auto" w:line="480" w:before="0" w:after="0"/>
        <w:rPr/>
      </w:pPr>
      <w:r>
        <w:rPr>
          <w:rFonts w:cs="Times New Roman" w:ascii="Times New Roman" w:hAnsi="Times New Roman"/>
        </w:rPr>
        <w:tab/>
        <w:t xml:space="preserve">Who am I? It seems like such a simple question, until I really ask myself to truly and whole-heartedly answer the question, and define who I am. As I think about whom I am, I find it difficult to pin point exactly what defines me. I am so many things rolled into one person, that I could not possibly discuss them all here. However, there are a few things that jump to the forefront of my mind when thinking this question over. I am Rachel Marie Joiner, and I am both a student and a teacher. I hope to teach Social Studies, ideally in a middle school setting; however, I would love to teach any grades from fifth through twelfth.  </w:t>
      </w:r>
    </w:p>
    <w:p>
      <w:pPr>
        <w:pStyle w:val="Normal"/>
        <w:spacing w:lineRule="auto" w:line="480" w:before="0" w:after="0"/>
        <w:rPr/>
      </w:pPr>
      <w:r>
        <w:rPr>
          <w:rFonts w:cs="Times New Roman" w:ascii="Times New Roman" w:hAnsi="Times New Roman"/>
        </w:rPr>
        <w:tab/>
        <w:t xml:space="preserve">When I ask myself how I will teach, so many things come to my mind. I think this is partially a testament to how I will be teaching, varied, exciting, and always changing. I plan to teach using a variety of methods, which will appeal and help each of my students, whom I plan to individualize each lesson to all of their specific needs. I plan to teach in such a way that I can involve both parents and the community into not only my lessons, but also the school and students daily lives. I hope to teach in a way that my students can interact with the outside world, and no longer see school as a place with boundaries on learning. As I continue to think about how I will teach, I cannot help myself from thinking that I would not be teaching if it were not for my students. This prompts me to focus my ideas of how I will teach to the interests of my students. I want to teach to my student’s interests, which might involve connecting social studies in some way to what my students know. Or even bringing my students interests into the classroom, or making connections to the real world that exists around my students. </w:t>
      </w:r>
    </w:p>
    <w:p>
      <w:pPr>
        <w:pStyle w:val="Normal"/>
        <w:spacing w:lineRule="auto" w:line="480" w:before="0" w:after="0"/>
        <w:ind w:firstLine="720"/>
        <w:rPr>
          <w:rFonts w:ascii="Times New Roman" w:hAnsi="Times New Roman" w:cs="Times New Roman"/>
        </w:rPr>
      </w:pPr>
      <w:r>
        <w:rPr>
          <w:rFonts w:cs="Times New Roman" w:ascii="Times New Roman" w:hAnsi="Times New Roman"/>
        </w:rPr>
        <w:t xml:space="preserve">When I reflect back on personal experiences throughout life, I realize that many of them have shaped who I am as a teacher, and my own philosophy of education. Growing up, I feel as if I was afforded many opportunities and advantages that many others may not have been. I realize that not all my students are given such advantages, and due to this fact, it only makes me want to become that force in my student’s lives even more. I plan to strive to be all of these things for my students, in order to provide them with resources for their future. </w:t>
      </w:r>
    </w:p>
    <w:p>
      <w:pPr>
        <w:pStyle w:val="Normal"/>
        <w:spacing w:lineRule="auto" w:line="480" w:before="0" w:after="0"/>
        <w:ind w:firstLine="720"/>
        <w:rPr>
          <w:rFonts w:ascii="Times New Roman" w:hAnsi="Times New Roman" w:cs="Times New Roman"/>
        </w:rPr>
      </w:pPr>
      <w:r>
        <w:rPr>
          <w:rFonts w:cs="Times New Roman" w:ascii="Times New Roman" w:hAnsi="Times New Roman"/>
        </w:rPr>
        <w:t xml:space="preserve">In addition to being a coach and mentor, I want to provide my students with various skills. I am extremely passionate about social studies, and have realized through my passion for the subject, and various life experiences that there are some people in the world who, in my opinion are missing important facts. As I realized this, it inspired me to provide students with these essential facts and skills in order to foster a better future for them and the world. One of these skills includes the ability to think, or more specifically to critically think on their own. This has been partially shaped by my personal experiences, as well as my hopes as a teacher; but the one thing that I want to impart to every one of my students is the ability to make their own informed decisions. This skill is important to me as a human being, and as a teacher. </w:t>
      </w:r>
    </w:p>
    <w:p>
      <w:pPr>
        <w:pStyle w:val="Normal"/>
        <w:spacing w:lineRule="auto" w:line="480" w:before="0" w:after="0"/>
        <w:ind w:firstLine="720"/>
        <w:rPr>
          <w:rFonts w:ascii="Times New Roman" w:hAnsi="Times New Roman" w:cs="Times New Roman"/>
        </w:rPr>
      </w:pPr>
      <w:r>
        <w:rPr>
          <w:rFonts w:cs="Times New Roman" w:ascii="Times New Roman" w:hAnsi="Times New Roman"/>
        </w:rPr>
        <w:t xml:space="preserve">To discuss how my personal experiences have shaped my own educational philosophy without talking about my former teachers and educational experience would be an injustice. Throughout my many years of schooling, there have been a small handful of teachers and mentors who have essentially created who I am today, and contributed to my own philosophy. I had a few middle school teachers who recognized when I was bored with the content, and let me explore on my own, allowing me to further my understanding and delve deep into the content where I found my passion. Others, who sparked my interests, and set me on a life-long trajectory of learning. From these teachers I gained invaluable learning and experiences. They have inspired me to always challenge and excite my students, as well as spark their interest in the subject. </w:t>
      </w:r>
    </w:p>
    <w:p>
      <w:pPr>
        <w:pStyle w:val="Normal"/>
        <w:spacing w:lineRule="auto" w:line="480" w:before="0" w:after="0"/>
        <w:ind w:firstLine="720"/>
        <w:rPr>
          <w:rFonts w:ascii="Times New Roman" w:hAnsi="Times New Roman" w:cs="Times New Roman"/>
        </w:rPr>
      </w:pPr>
      <w:r>
        <w:rPr>
          <w:rFonts w:cs="Times New Roman" w:ascii="Times New Roman" w:hAnsi="Times New Roman"/>
        </w:rPr>
        <w:t xml:space="preserve">I have had other teachers who have made me feel like I truly belong within the school, and ended up becoming a cheerleader, a mentor, and an inspiration for my teaching career throughout my life. He has taught me invaluable life lessons, which I hope to provide to my students. This experience allowed me to recognize the important of making students feel like they belong in school, as well as taking an interest in their lives. I also had a teacher who gave us the skills, and worked with each student in order to help them apply to college, or find their path for their future after graduation. </w:t>
      </w:r>
    </w:p>
    <w:p>
      <w:pPr>
        <w:pStyle w:val="Normal"/>
        <w:spacing w:lineRule="auto" w:line="480" w:before="0" w:after="0"/>
        <w:ind w:firstLine="720"/>
        <w:rPr>
          <w:rFonts w:ascii="Times New Roman" w:hAnsi="Times New Roman" w:cs="Times New Roman"/>
        </w:rPr>
      </w:pPr>
      <w:r>
        <w:rPr>
          <w:rFonts w:cs="Times New Roman" w:ascii="Times New Roman" w:hAnsi="Times New Roman"/>
        </w:rPr>
        <w:t xml:space="preserve">She has acted as an inspiration for me both in my personal and professional life. Her actions have inspired me to do the same for my students, while it might not be helping them apply to college; I want to provide them with essential and important life skills in order to help them create a better future for themselves. They have all acted as inspirations throughout my life, and showed me the importance of creating a caring environment for my students, as well as being a caring teacher. </w:t>
      </w:r>
    </w:p>
    <w:p>
      <w:pPr>
        <w:pStyle w:val="Normal"/>
        <w:spacing w:lineRule="auto" w:line="480" w:before="0" w:after="0"/>
        <w:ind w:firstLine="720"/>
        <w:rPr/>
      </w:pPr>
      <w:r>
        <w:rPr>
          <w:rFonts w:cs="Times New Roman" w:ascii="Times New Roman" w:hAnsi="Times New Roman"/>
        </w:rPr>
        <w:t>In addition to having inspirational teachers as examples in my life, I have had a variety of different experiences within my education. I have been on the learning-disabled end and struggling with school, and on the excelling end in high placement courses. I think that this diverse background allows me to approach teaching as a professional career with some knowledge and insight into the daily struggles my students may face. I feel that due to everything I have experienced, I am a better learner, person, and teacher. This has allowed me to understand what it is like to struggle, and to excel. I hope to bring both of these experiences into my professional teaching career, and individualize and help each student along the way.</w:t>
      </w:r>
    </w:p>
    <w:p>
      <w:pPr>
        <w:pStyle w:val="Normal"/>
        <w:spacing w:lineRule="auto" w:line="480" w:before="0" w:after="0"/>
        <w:ind w:firstLine="720"/>
        <w:rPr>
          <w:rFonts w:ascii="Times New Roman" w:hAnsi="Times New Roman" w:cs="Times New Roman"/>
        </w:rPr>
      </w:pPr>
      <w:r>
        <w:rPr>
          <w:rFonts w:cs="Times New Roman" w:ascii="Times New Roman" w:hAnsi="Times New Roman"/>
        </w:rPr>
        <w:t xml:space="preserve">During my four years at the University of Maine at Farmington, I have taken a variety of different courses. There have been a few courses that have specifically influenced my educational philosophy during my time here. Throughout my philosophy of education course, we have read a variety of books that have contributed to my own philosophy. One of which includes, Erin Gruwell’s </w:t>
      </w:r>
      <w:r>
        <w:rPr>
          <w:rFonts w:cs="Times New Roman" w:ascii="Times New Roman" w:hAnsi="Times New Roman"/>
          <w:i/>
        </w:rPr>
        <w:t>Teaching Hope</w:t>
      </w:r>
      <w:r>
        <w:rPr>
          <w:rFonts w:cs="Times New Roman" w:ascii="Times New Roman" w:hAnsi="Times New Roman"/>
        </w:rPr>
        <w:t xml:space="preserve">. This book reminded me of the important role teachers play in student’s lives, which in turn led to a belief to never give up on students, and always create a kind and caring environment for students. The major takeaway I received from this book was to be a caring teacher, which is something that I strive to do every day for my students. </w:t>
      </w:r>
    </w:p>
    <w:p>
      <w:pPr>
        <w:pStyle w:val="Normal"/>
        <w:spacing w:lineRule="auto" w:line="480" w:before="0" w:after="0"/>
        <w:ind w:firstLine="720"/>
        <w:rPr/>
      </w:pPr>
      <w:r>
        <w:rPr>
          <w:rFonts w:cs="Times New Roman" w:ascii="Times New Roman" w:hAnsi="Times New Roman"/>
        </w:rPr>
        <w:t xml:space="preserve">We also read an interesting article by Greg Hammill titled, “Mixing and Managing Four Generations of Employees.” This article inspired me to think about how I will be interacting with students, parents, administration, and other faculty members. It influenced my personal philosophy by making me realize that I need to keep in mind the various generations when communicating with people. I may need to change my method of communication when communicating with a student vs. a parent. Another important piece of my philosophy class was a look into the study done in Maine, “Promising Futures.” I took a lot away from this study, some of which included creating teams of students and teachers which stay together for four years. I feel like this would work great, and is important to building relationships between students and teachers, as well as providing mentors for all students. Also included in “Promising Futures” was the concept of giving students voice in the curriculum. This is something that is so important to me, because I believe that students should be able to participate and have a say in their own learning. </w:t>
      </w:r>
    </w:p>
    <w:p>
      <w:pPr>
        <w:pStyle w:val="Normal"/>
        <w:spacing w:lineRule="auto" w:line="480" w:before="0" w:after="0"/>
        <w:ind w:firstLine="720"/>
        <w:rPr>
          <w:rFonts w:ascii="Times New Roman" w:hAnsi="Times New Roman" w:cs="Times New Roman"/>
        </w:rPr>
      </w:pPr>
      <w:r>
        <w:rPr>
          <w:rFonts w:cs="Times New Roman" w:ascii="Times New Roman" w:hAnsi="Times New Roman"/>
        </w:rPr>
        <w:t xml:space="preserve">By giving students a choice, I feel as if they will be more invested in the content they are learning. Allowing students to work at their own pace, and create individualized plans both current and for the future were brought up. This is something else that is also extremely important to me. I believe that this will allow students to gain a fuller understanding of the content, and learn valuable life skills such as assessing themselves as learners, and creating plans for their future. I believe that it will individualize education, and be a positive force for both students and teachers. The ideas and concepts brought up in “Promising Futures” are all things I hope to one-day implement into my classroom. </w:t>
      </w:r>
    </w:p>
    <w:p>
      <w:pPr>
        <w:pStyle w:val="Normal"/>
        <w:spacing w:lineRule="auto" w:line="480" w:before="0" w:after="0"/>
        <w:ind w:firstLine="720"/>
        <w:rPr>
          <w:rFonts w:ascii="Times New Roman" w:hAnsi="Times New Roman" w:cs="Times New Roman"/>
        </w:rPr>
      </w:pPr>
      <w:r>
        <w:rPr>
          <w:rFonts w:cs="Times New Roman" w:ascii="Times New Roman" w:hAnsi="Times New Roman"/>
        </w:rPr>
        <w:t xml:space="preserve">In addition to my philosophy of education class, I have taken an assortment of other classes throughout my time at UMF, which have also contributed to my philosophy. These include content related courses, as well as, my social studies method course. It has provided me with invaluable experience and influence towards my philosophy. Methods has taught me a variety of teaching techniques as well as how to infuse creativity into my lessons and teaching. As an educator, I hope to inspire creativity in my students, and teach to their mind and body.  </w:t>
      </w:r>
    </w:p>
    <w:p>
      <w:pPr>
        <w:pStyle w:val="Normal"/>
        <w:spacing w:lineRule="auto" w:line="480" w:before="0" w:after="0"/>
        <w:ind w:firstLine="720"/>
        <w:rPr>
          <w:rFonts w:ascii="Times New Roman" w:hAnsi="Times New Roman" w:cs="Times New Roman"/>
        </w:rPr>
      </w:pPr>
      <w:r>
        <w:rPr>
          <w:rFonts w:cs="Times New Roman" w:ascii="Times New Roman" w:hAnsi="Times New Roman"/>
        </w:rPr>
        <w:t xml:space="preserve">As well as these courses, I have also taken a middle level education course, which has also influenced my own philosophy. This class taught me the value of collaboration and cross curriculum teaching and learning. During this class, I worked with peers to design a unit that included social studies, English, and math. This provided me with an unbelievable experience that inspired me to find new ways to integrate other content areas into my curriculum. This is something I want to do in my classroom, and believe it will greatly benefit both the students and the teachers. </w:t>
      </w:r>
    </w:p>
    <w:p>
      <w:pPr>
        <w:pStyle w:val="Normal"/>
        <w:spacing w:lineRule="auto" w:line="480" w:before="0" w:after="0"/>
        <w:ind w:firstLine="720"/>
        <w:rPr/>
      </w:pPr>
      <w:r>
        <w:rPr>
          <w:rFonts w:cs="Times New Roman" w:ascii="Times New Roman" w:hAnsi="Times New Roman"/>
        </w:rPr>
        <w:t xml:space="preserve">There are several current educational issues floating around in the current world of education. There are a few current educational issues that I have really connected with, and hope to implement in my classroom. One of these issues is Mass Customized Learning. MCL in my opinion, is one of the best ways to educate students, and is something that I really hope to implement into my classroom, and potentially see on a school-wide basis. MCL has many great features, which include students being able to learn at their own pace. I believe it provides students with true learning experiences, and mastery. </w:t>
      </w:r>
    </w:p>
    <w:p>
      <w:pPr>
        <w:pStyle w:val="Normal"/>
        <w:spacing w:lineRule="auto" w:line="480" w:before="0" w:after="0"/>
        <w:ind w:firstLine="720"/>
        <w:rPr>
          <w:rFonts w:ascii="Times New Roman" w:hAnsi="Times New Roman" w:cs="Times New Roman"/>
        </w:rPr>
      </w:pPr>
      <w:r>
        <w:rPr>
          <w:rFonts w:cs="Times New Roman" w:ascii="Times New Roman" w:hAnsi="Times New Roman"/>
        </w:rPr>
        <w:t xml:space="preserve">By having students work at their own pace, and shifting my role as direct instructor to learning facilitator, I am able to help specific sets of students who really need individual help with the content. MCL looks different in every school, and while I am still perfecting my image of MCL, I do have some ideas I would like to see part of my MCL classroom. One of these includes a concept seen at T.W. Kelley Dirigo Middle School in Nancy Carr’s health classroom. Carr had a system of “study buddies”, which occurred four nights a week for an hour after school. Students would help other students catch up on their work and help them with the content. I thought this was an amazing idea for both participants. It provides skills and demonstrates mastery for those students helping, and allows those students who need help to get caught up and learn from their peers. I also believe that MCL when implemented properly can reduce behavioral and discipline problems in the classroom. All students know exactly what they are doing, and have a task. There are no longer any students bored, or falling behind, which can cut down on some traditional problems within the classroom. </w:t>
      </w:r>
    </w:p>
    <w:p>
      <w:pPr>
        <w:pStyle w:val="Normal"/>
        <w:spacing w:lineRule="auto" w:line="480" w:before="0" w:after="0"/>
        <w:ind w:firstLine="720"/>
        <w:rPr/>
      </w:pPr>
      <w:r>
        <w:rPr>
          <w:rFonts w:cs="Times New Roman" w:ascii="Times New Roman" w:hAnsi="Times New Roman"/>
        </w:rPr>
        <w:t xml:space="preserve">Another piece of MCL that I am extremely passionate about is the use of feedback, and the creation of portfolios and students showing their evidence of learning. I believe that this shows a real demonstration of growth and learning for the student. I believe it will allow students to prove and demonstrate their mastery through evidence via a portfolio. Constant feedback is almost important, because I feel that that student can quickly adjust their learning. MCL is a concept that fits very well into my educational philosophy, and is something that I would love to use in my classroom. </w:t>
      </w:r>
    </w:p>
    <w:p>
      <w:pPr>
        <w:pStyle w:val="Normal"/>
        <w:spacing w:lineRule="auto" w:line="480" w:before="0" w:after="0"/>
        <w:ind w:firstLine="720"/>
        <w:rPr/>
      </w:pPr>
      <w:r>
        <w:rPr>
          <w:rFonts w:cs="Times New Roman" w:ascii="Times New Roman" w:hAnsi="Times New Roman"/>
        </w:rPr>
        <w:t xml:space="preserve">In addition to Mass Customized Learning, there is another issue that I also feel fits well into my educational philosophy, and that is authentic curriculum. Authentic curriculum is something that I would love to use in conjunction with MCL in my classroom. Authentic curriculum can be used in so many ways, one of which is learning outside the classroom. I think that bringing the curriculum away from the four walls of school, and providing real world experience is important for students. In addition to MCL, and authentic curriculum, another educational issue strongly influences my philosophy. This issue is the concept of discipline with dignity. I believe that discipline with dignity is all about letting the students participate in the decision-making. By doing this, students can “own” the rules of the classroom, and will be more likely to follow them. I like the idea that discipline with dignity moves away from rewards and punishments, which is something I have always believed never works within a classroom. </w:t>
      </w:r>
    </w:p>
    <w:p>
      <w:pPr>
        <w:pStyle w:val="Normal"/>
        <w:spacing w:lineRule="auto" w:line="480" w:before="0" w:after="0"/>
        <w:ind w:firstLine="720"/>
        <w:rPr>
          <w:rFonts w:ascii="Times New Roman" w:hAnsi="Times New Roman" w:cs="Times New Roman"/>
        </w:rPr>
      </w:pPr>
      <w:r>
        <w:rPr>
          <w:rFonts w:cs="Times New Roman" w:ascii="Times New Roman" w:hAnsi="Times New Roman"/>
        </w:rPr>
        <w:t xml:space="preserve">Discipline with dignity is something that I would love to see implemented on a school-wide basis within my district. I believe in finding the root of the problem with students, and working to fix it. I want discipline to be a process between my student and myself, instead of simply sending them away to administration. I believe that discipline with dignity embodies this concept, and I feel that it fits perfectly into my educational philosophy. </w:t>
      </w:r>
    </w:p>
    <w:p>
      <w:pPr>
        <w:pStyle w:val="Normal"/>
        <w:spacing w:lineRule="auto" w:line="480" w:before="0" w:after="0"/>
        <w:ind w:firstLine="720"/>
        <w:rPr>
          <w:rFonts w:ascii="Times New Roman" w:hAnsi="Times New Roman" w:eastAsia="Times New Roman" w:cs="Times New Roman"/>
        </w:rPr>
      </w:pPr>
      <w:r>
        <w:rPr>
          <w:rFonts w:cs="Times New Roman" w:ascii="Times New Roman" w:hAnsi="Times New Roman"/>
        </w:rPr>
        <w:t xml:space="preserve">There are many educational theories, and schools of philosophy, however there are only a few that I feel fit into my own personal philosophy. One of which is the philosophy of pragmatists. </w:t>
      </w:r>
      <w:r>
        <w:rPr>
          <w:rFonts w:eastAsia="Times New Roman" w:cs="Times New Roman" w:ascii="Times New Roman" w:hAnsi="Times New Roman"/>
        </w:rPr>
        <w:t xml:space="preserve">This fits with my own philosophy because it describes that the purpose of the school is to model a democratic society. While I do not think this idea should be forced upon students, I believe that students need to participate in their learning, and be active decision-makers in order to feel like they belong and truly understand their learning. I also believe in educating all students so they can become informed decision-makers as they move through their lives. I also agree with the idea of an integrated curriculum. </w:t>
      </w:r>
    </w:p>
    <w:p>
      <w:pPr>
        <w:pStyle w:val="Normal"/>
        <w:spacing w:lineRule="auto" w:line="480" w:before="0" w:after="0"/>
        <w:ind w:firstLine="720"/>
        <w:rPr>
          <w:rFonts w:ascii="Times New Roman" w:hAnsi="Times New Roman" w:eastAsia="Times New Roman" w:cs="Times New Roman"/>
        </w:rPr>
      </w:pPr>
      <w:r>
        <w:rPr>
          <w:rFonts w:eastAsia="Times New Roman" w:cs="Times New Roman" w:ascii="Times New Roman" w:hAnsi="Times New Roman"/>
        </w:rPr>
        <w:t>This is something I wish to do one day in my classroom. I think by integrating curriculum it provides invaluable lessons for students and opens many more opportunities for learning. I also believe in hands-on and collaborative learning and think it is an important piece to the learning process. The teacher’s role according to the pragmatist philosophy is to be a model for thought process, and reflective thinking. I believe that by showing students my own process I am opening up to them, allowing them to gain insight and knowledge on how to think, reason, and learn.  </w:t>
      </w:r>
    </w:p>
    <w:p>
      <w:pPr>
        <w:pStyle w:val="Normal"/>
        <w:spacing w:lineRule="auto" w:line="480" w:before="0" w:after="0"/>
        <w:ind w:firstLine="720"/>
        <w:rPr/>
      </w:pPr>
      <w:r>
        <w:rPr>
          <w:rFonts w:eastAsia="Times New Roman" w:cs="Times New Roman" w:ascii="Times New Roman" w:hAnsi="Times New Roman"/>
        </w:rPr>
        <w:t xml:space="preserve">In addition to pragmatism, I also find that a constructivist philosophy fits well into my own. As a social studies teacher I think this is extremely important, and something I strive to do every day. Nothing in social studies matters if I tell them what it means, I intend to give my students the tools to figure it out, and let them apply their own meaning. I think by doing this it allows students to bond and connect with the content, as well as to develop a deeper thinking and understanding of the content. Constructivism also believes in teaching critical thinking and a big picture concept. I whole-heartedly believe in critical thinking skills, and hope to teach this to every one of my students. Seeing the big picture of our world is a skill I hope to show all of my students, and I believe provides them with a rounder and more complete picture of the world around them. </w:t>
      </w:r>
    </w:p>
    <w:p>
      <w:pPr>
        <w:pStyle w:val="Normal"/>
        <w:spacing w:lineRule="auto" w:line="480" w:before="0" w:after="0"/>
        <w:ind w:firstLine="720"/>
        <w:rPr>
          <w:rFonts w:ascii="Times New Roman" w:hAnsi="Times New Roman" w:eastAsia="Times New Roman" w:cs="Times New Roman"/>
        </w:rPr>
      </w:pPr>
      <w:r>
        <w:rPr>
          <w:rFonts w:eastAsia="Times New Roman" w:cs="Times New Roman" w:ascii="Times New Roman" w:hAnsi="Times New Roman"/>
        </w:rPr>
        <w:t xml:space="preserve">I also connected with various aspects of the philosophy Humanism. I agreed with the concept that students should be active and making their own choices. Without giving students choice, or teaching them how to make such informed choices we as teachers would be doing them a disservice. It is a skill that needs to be taught to every student. I also agree with the idea of creating instruction and assessment based off student interest, ability, and need. I think that this is important, because we need to students to be involved and care, and by creating a curriculum of their interests, students will become involved. It is also important to cater to every student’s different need and ability, and this is important to incorporate into every aspect of one’s classroom. </w:t>
      </w:r>
    </w:p>
    <w:p>
      <w:pPr>
        <w:pStyle w:val="Normal"/>
        <w:spacing w:lineRule="auto" w:line="480" w:before="0" w:after="0"/>
        <w:ind w:firstLine="720"/>
        <w:rPr/>
      </w:pPr>
      <w:r>
        <w:rPr>
          <w:rFonts w:cs="Times New Roman" w:ascii="Times New Roman" w:hAnsi="Times New Roman"/>
        </w:rPr>
        <w:t xml:space="preserve">Within these philosophies, there are many philosophers whose ideas I have also found fit well into my own educational philosophy. </w:t>
      </w:r>
      <w:r>
        <w:rPr>
          <w:rFonts w:eastAsia="Times New Roman" w:cs="Times New Roman" w:ascii="Times New Roman" w:hAnsi="Times New Roman"/>
        </w:rPr>
        <w:t>I found that I connected well with Socrates’ philosophy of education. One thing that stuck out to me was when it stated that Socrates strongly supported teacher’s freedom to think, question, and teach. I think this is an important part of teaching, and as a teacher, I want the freedom and respect to teach my students how I feel is best. Everyone learns differently, and I think that this alone should provide enough reason for teachers to have freedom in their teaching styles and habits.</w:t>
      </w:r>
    </w:p>
    <w:p>
      <w:pPr>
        <w:pStyle w:val="Normal"/>
        <w:spacing w:lineRule="auto" w:line="480" w:before="0" w:after="0"/>
        <w:ind w:firstLine="7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 also liked that Socrates believed that teachers cannot just “teach” students knowledge; students need to discover the knowledge within and by themselves. This seems to really fit into my own personal philosophy of education, because I feel that students should be in control, and I can only do so much as a teacher. My job is to draw the learning out of students, and teach them how to do so, allowing them to become life-long learners. It seems that Socrates is advocating for a more student-centered curriculum, which in my personal philosophy is one of the best ways to go in education. </w:t>
      </w:r>
    </w:p>
    <w:p>
      <w:pPr>
        <w:pStyle w:val="Normal"/>
        <w:spacing w:lineRule="auto" w:line="480" w:before="0" w:after="0"/>
        <w:ind w:firstLine="720"/>
        <w:rPr>
          <w:rFonts w:ascii="Times New Roman" w:hAnsi="Times New Roman" w:eastAsia="Times New Roman" w:cs="Times New Roman"/>
        </w:rPr>
      </w:pPr>
      <w:r>
        <w:rPr>
          <w:rFonts w:eastAsia="Times New Roman" w:cs="Times New Roman" w:ascii="Times New Roman" w:hAnsi="Times New Roman"/>
        </w:rPr>
        <w:t xml:space="preserve">Socrates’ questioning, and the Socratic Method are also important to my philosophy, especially being a social studies teacher. I believe that students can only truly understand history, psychology, current events, civics, etc. through themselves. I cannot teach them all they need to know, students can discover this through themselves and their own opinions and views, and all I can do is guide students there through questioning. I believe that so much of social studies are based on perspective, and I feel that I cannot tell students how to feel; therefore, I can only guide them to an understanding, that they can frame through their own perspectives, through questioning. </w:t>
      </w:r>
    </w:p>
    <w:p>
      <w:pPr>
        <w:pStyle w:val="Normal"/>
        <w:spacing w:lineRule="auto" w:line="480" w:before="0" w:after="0"/>
        <w:ind w:firstLine="720"/>
        <w:rPr>
          <w:rFonts w:ascii="Times New Roman" w:hAnsi="Times New Roman" w:cs="Times New Roman"/>
        </w:rPr>
      </w:pPr>
      <w:r>
        <w:rPr>
          <w:rFonts w:cs="Times New Roman" w:ascii="Times New Roman" w:hAnsi="Times New Roman"/>
        </w:rPr>
        <w:t xml:space="preserve">Taking into account all of the various philosophies of education, and philosophers I have a complex and varying belief system regarding teaching and learning. From a teaching point of view, I want to establish myself not as a teacher and soul instructor, but as a learning facilitator, someone there to guide learning and discovery vs. transferring knowledge. From a learning standpoint, I want my students to be able to critically think, make their own informed decisions based off fact and evidence, and discover for themselves. I hope to provide my students with the ability and desire to continue to discover the world through learning. </w:t>
      </w:r>
    </w:p>
    <w:p>
      <w:pPr>
        <w:pStyle w:val="Normal"/>
        <w:spacing w:lineRule="auto" w:line="480" w:before="0" w:after="0"/>
        <w:ind w:firstLine="720"/>
        <w:rPr/>
      </w:pPr>
      <w:r>
        <w:rPr>
          <w:rFonts w:cs="Times New Roman" w:ascii="Times New Roman" w:hAnsi="Times New Roman"/>
        </w:rPr>
        <w:t xml:space="preserve">When considering my educational philosophy, there are multiple ways in which it will affect my classroom. </w:t>
      </w:r>
      <w:r>
        <w:rPr>
          <w:rFonts w:eastAsia="Times New Roman" w:cs="Times New Roman" w:ascii="Times New Roman" w:hAnsi="Times New Roman"/>
        </w:rPr>
        <w:t xml:space="preserve">One way that my philosophy will influence my classroom, is through classroom organization. Both my personal and educational philosophies are deeply concerned with organization. I believe that an organized classroom teaches students basic organizational skills, as well as acts a model for students. It also provides quick and easy access for students and me to any papers or resources without having to search. In order to keep my classroom organized I plan to have a class wiki with an outline of the agenda, as well as all students work that is expected to be completed. My room will be neat and clean with appropriate classroom décor, and wall decorations. I plan to arrange my student’s desks mostly in groups or circles. However, I will be constantly changing the set up of the room to keep things fresh. </w:t>
      </w:r>
    </w:p>
    <w:p>
      <w:pPr>
        <w:pStyle w:val="Normal"/>
        <w:spacing w:lineRule="auto" w:line="480" w:before="0" w:after="0"/>
        <w:ind w:firstLine="720"/>
        <w:rPr>
          <w:rFonts w:ascii="Times New Roman" w:hAnsi="Times New Roman" w:eastAsia="Times New Roman" w:cs="Times New Roman"/>
        </w:rPr>
      </w:pPr>
      <w:r>
        <w:rPr>
          <w:rFonts w:eastAsia="Times New Roman" w:cs="Times New Roman" w:ascii="Times New Roman" w:hAnsi="Times New Roman"/>
        </w:rPr>
        <w:t xml:space="preserve">I will plan to motivate my students in a variety of ways. I believe that gaining student’s interest in a topic is extremely important, and something that is required for students to fully learn and engage in the topic. I plan to motivate my students by creating hands-on activities throughout the lessons, and making social studies content fun and exciting. I also believe that by being deeply passionate and enthusiastic about the content, then your students will follow suit. I am both passionate and enthusiastic about teaching and social studies content knowledge, and plan to approach everyday with the same excitement that I hope to inspire in my students. </w:t>
      </w:r>
    </w:p>
    <w:p>
      <w:pPr>
        <w:pStyle w:val="Normal"/>
        <w:spacing w:lineRule="auto" w:line="480" w:before="0" w:after="0"/>
        <w:ind w:firstLine="720"/>
        <w:rPr>
          <w:rFonts w:ascii="Times New Roman" w:hAnsi="Times New Roman" w:eastAsia="Times New Roman" w:cs="Times New Roman"/>
        </w:rPr>
      </w:pPr>
      <w:r>
        <w:rPr>
          <w:rFonts w:eastAsia="Times New Roman" w:cs="Times New Roman" w:ascii="Times New Roman" w:hAnsi="Times New Roman"/>
        </w:rPr>
        <w:t xml:space="preserve">In order to motivate my students I also plan to make real world connections between our content and their lives. I also intend to know my students well enough to discover their interests, which I hope to plan and build into the lessons in order to make social studies even more fun and exciting for my students in hopes of motivating them even more to learn. In addition to engaging students, I believe that positive reinforcement and choice are both factors in motivation. I plan to continuously provide my students with positive reinforcement, as well as give them as much choice as the lesson allows. By doing this, I hope to involve my students, making them feel as if they belong, and motivate them to learn. </w:t>
      </w:r>
    </w:p>
    <w:p>
      <w:pPr>
        <w:pStyle w:val="Normal"/>
        <w:spacing w:lineRule="auto" w:line="480" w:before="0" w:after="0"/>
        <w:ind w:firstLine="720"/>
        <w:rPr>
          <w:rFonts w:ascii="Times New Roman" w:hAnsi="Times New Roman" w:eastAsia="Times New Roman" w:cs="Times New Roman"/>
        </w:rPr>
      </w:pPr>
      <w:r>
        <w:rPr>
          <w:rFonts w:eastAsia="Times New Roman" w:cs="Times New Roman" w:ascii="Times New Roman" w:hAnsi="Times New Roman"/>
        </w:rPr>
        <w:t>My philosophy of education will affect my content area in a multitude of ways. I hope to take my students on many field trips, and similar experiences related to history and social studies. I believe that these will cement learning for my students and provide them with an out of the classroom experience. I plan to use simulations in my classroom, as well as bringing in people from the community into the classroom. By using simulations, I hope to visually represent the content for my students. By using community members and guest speakers I hope to teach my students that social studies has no boundaries and can be found anywhere in the community. I also plan to be constantly bringing in current events into my classroom, and allowing students to make real world connections with their content. I feel as if social studies has a stigma of essays, reading, and tests associated with it. Which are important, however I also want to include many hands-on and real world activities.</w:t>
      </w:r>
    </w:p>
    <w:p>
      <w:pPr>
        <w:pStyle w:val="Normal"/>
        <w:spacing w:lineRule="auto" w:line="480" w:before="0" w:after="0"/>
        <w:ind w:firstLine="720"/>
        <w:rPr>
          <w:rFonts w:ascii="Times New Roman" w:hAnsi="Times New Roman" w:eastAsia="Times New Roman" w:cs="Times New Roman"/>
        </w:rPr>
      </w:pPr>
      <w:r>
        <w:rPr>
          <w:rFonts w:eastAsia="Times New Roman" w:cs="Times New Roman" w:ascii="Times New Roman" w:hAnsi="Times New Roman"/>
        </w:rPr>
        <w:t xml:space="preserve">I plan to use assessments in a variety of ways in my classroom. I plan to use per-assessments frequently throughout the year in my classroom as a way of measuring what students already know. I feel this is extremely important, because I do not want to be boring my students with content they already know, or moving too fast, because my students are missing essential background information. I think per-assessments are important to implement throughout, simply as a measure of where to begin my teaching. I hope to make these low-stress, and again simply a tool for my measurement of student’s knowledge. </w:t>
      </w:r>
    </w:p>
    <w:p>
      <w:pPr>
        <w:pStyle w:val="Normal"/>
        <w:spacing w:lineRule="auto" w:line="480" w:before="0" w:after="0"/>
        <w:ind w:firstLine="720"/>
        <w:rPr>
          <w:rFonts w:ascii="Times New Roman" w:hAnsi="Times New Roman" w:eastAsia="Times New Roman" w:cs="Times New Roman"/>
        </w:rPr>
      </w:pPr>
      <w:r>
        <w:rPr>
          <w:rFonts w:eastAsia="Times New Roman" w:cs="Times New Roman" w:ascii="Times New Roman" w:hAnsi="Times New Roman"/>
        </w:rPr>
        <w:t xml:space="preserve">I plan to use formative assessments in different ways throughout my classroom. I believe these are one of the most important assessments, because it gives me a look into students learning, and allows me to gauge what students have learned, and what they have not. As a social studies teacher, I do want to give quizzes, but not in the traditional paper and pencil and receive a grade quiz. I hope to use quizzes in my classroom as a formative assessment, in order to see what students know. I will also be using a variety of other formative assessments in order to be constantly checking for my students understanding, as well as correcting it as we go. </w:t>
      </w:r>
    </w:p>
    <w:p>
      <w:pPr>
        <w:pStyle w:val="Normal"/>
        <w:spacing w:lineRule="auto" w:line="480" w:before="0" w:after="0"/>
        <w:ind w:firstLine="720"/>
        <w:rPr>
          <w:rFonts w:ascii="Times New Roman" w:hAnsi="Times New Roman" w:eastAsia="Times New Roman" w:cs="Times New Roman"/>
        </w:rPr>
      </w:pPr>
      <w:r>
        <w:rPr>
          <w:rFonts w:eastAsia="Times New Roman" w:cs="Times New Roman" w:ascii="Times New Roman" w:hAnsi="Times New Roman"/>
        </w:rPr>
        <w:t xml:space="preserve">I believe that summative assessments are an important part of learning. Summative assessments will look different throughout my classroom, however my goal is to give students choice in these assessments in order for them to connect with and have fun with the content. I intend to create summative assessments that allow students to get out and interact with their community around them, as well as make real world connections. I do not think that simply memorizing a bunch of historical facts and dates is important to students, nor will it really prepare them for their future. Another piece of assessments in my classroom would be students demonstrating their mastery of the content, or standards through something such as a portfolio. I would have student’s complete work, which could ultimately be used as evidence in their portfolios. This would be done in conjunction with real world assessments and connections for my students. </w:t>
      </w:r>
    </w:p>
    <w:p>
      <w:pPr>
        <w:pStyle w:val="Normal"/>
        <w:spacing w:lineRule="auto" w:line="480" w:before="0" w:after="0"/>
        <w:ind w:firstLine="720"/>
        <w:rPr>
          <w:rFonts w:ascii="Times New Roman" w:hAnsi="Times New Roman" w:eastAsia="Times New Roman" w:cs="Times New Roman"/>
        </w:rPr>
      </w:pPr>
      <w:r>
        <w:rPr>
          <w:rFonts w:eastAsia="Times New Roman" w:cs="Times New Roman" w:ascii="Times New Roman" w:hAnsi="Times New Roman"/>
        </w:rPr>
        <w:t xml:space="preserve">The classroom climate is an important piece of a classroom, and I hope to create a fun and safe environment for my students. I hope to make all my students feel safe in my classroom, and feel as if they can share their thoughts, ideas, fears, etc. without worry or judgment. I intended to create such a classroom climate by having students help in creating the rules, and expectations of the classroom and the climate we intend to create. I think it is important to give students a voice in the classroom, which can help contribute to them feeling more comfortable. </w:t>
      </w:r>
    </w:p>
    <w:p>
      <w:pPr>
        <w:pStyle w:val="Normal"/>
        <w:spacing w:lineRule="auto" w:line="480" w:before="0" w:after="0"/>
        <w:ind w:firstLine="720"/>
        <w:rPr>
          <w:rFonts w:ascii="Times New Roman" w:hAnsi="Times New Roman" w:eastAsia="Times New Roman" w:cs="Times New Roman"/>
        </w:rPr>
      </w:pPr>
      <w:r>
        <w:rPr>
          <w:rFonts w:eastAsia="Times New Roman" w:cs="Times New Roman" w:ascii="Times New Roman" w:hAnsi="Times New Roman"/>
        </w:rPr>
        <w:t xml:space="preserve">I also intended to make it clear that bullying of any form cyber, physical, emotional is not accepted within the school and classroom. I hope to engage my students in conversations about these topics, and maybe even do a workshop class where we discuss these difficult topics, and hope to establish a sense of trust and understanding with students where they recognize that bullying in any form is unacceptable. I also intend to create a “Standard of Work,” which I will also have students help me create, and contribute their ideas. This will include things such as the expectations for visual work like a PowerPoint, or poster. </w:t>
      </w:r>
    </w:p>
    <w:p>
      <w:pPr>
        <w:pStyle w:val="Normal"/>
        <w:spacing w:lineRule="auto" w:line="480" w:before="0" w:after="0"/>
        <w:ind w:firstLine="720"/>
        <w:rPr>
          <w:rFonts w:ascii="Times New Roman" w:hAnsi="Times New Roman" w:eastAsia="Times New Roman" w:cs="Times New Roman"/>
        </w:rPr>
      </w:pPr>
      <w:r>
        <w:rPr>
          <w:rFonts w:eastAsia="Times New Roman" w:cs="Times New Roman" w:ascii="Times New Roman" w:hAnsi="Times New Roman"/>
        </w:rPr>
        <w:t xml:space="preserve">Social studies can at times bring up difficult and sensitive topics. I plan to discuss current events that may be considered a sensitive issue in my classroom, in hopes to get students to recognize issues that exist in their society, as well as to model conversations and discussions that are appropriate concerning such issues. By doing this, I hope to make students more aware and comfortable to talk about their feelings in my classroom. In this way, I hope to create a safe classroom climate for my students. </w:t>
      </w:r>
    </w:p>
    <w:p>
      <w:pPr>
        <w:pStyle w:val="Normal"/>
        <w:spacing w:lineRule="auto" w:line="480" w:before="0" w:after="0"/>
        <w:ind w:firstLine="720"/>
        <w:rPr/>
      </w:pPr>
      <w:r>
        <w:rPr>
          <w:rFonts w:eastAsia="Times New Roman" w:cs="Times New Roman" w:ascii="Times New Roman" w:hAnsi="Times New Roman"/>
        </w:rPr>
        <w:t>The learning focus of my classroom will be centered on the student and their needs. I plan to meet all of my learner’s needs, using a variety of methods. I hope to know students well enough in order to create a plan for each student, so that everyone is receiving all the support that they need. I plan to use a variety of teaching methods in order to ensure all students are gaining understanding, and interacting with the material. The ultimate goal for my classroom is to have students make connections, and become informed adults, who know how to make informed decisions.</w:t>
      </w:r>
    </w:p>
    <w:p>
      <w:pPr>
        <w:pStyle w:val="Normal"/>
        <w:spacing w:lineRule="auto" w:line="480" w:before="0" w:after="0"/>
        <w:ind w:firstLine="7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 plan to do this in a variety of ways, which include hands-on activities, and connections to the community. I also believe that the standards or expectations for each lesson and unit should be clearly stated and outlined for all students before they start the lesson. This way students know exactly what they should be learning, and how their learning connects. Despite this, it might not always work; therefore, I plan to be constantly evaluating my learning focus, and continuously improving and refining it as I continue with my career. </w:t>
      </w:r>
    </w:p>
    <w:p>
      <w:pPr>
        <w:pStyle w:val="Normal"/>
        <w:spacing w:lineRule="auto" w:line="480" w:before="0" w:after="0"/>
        <w:ind w:firstLine="720"/>
        <w:rPr>
          <w:rFonts w:ascii="Times New Roman" w:hAnsi="Times New Roman" w:eastAsia="Times New Roman" w:cs="Times New Roman"/>
        </w:rPr>
      </w:pPr>
      <w:r>
        <w:rPr>
          <w:rFonts w:eastAsia="Times New Roman" w:cs="Times New Roman" w:ascii="Times New Roman" w:hAnsi="Times New Roman"/>
        </w:rPr>
        <w:t xml:space="preserve">Technology is an important piece of student’s lives today, and a major piece of the twenty-first century. Technology integration is an important part to me as a teacher, and I plan to integrate a lot of technology into my classroom. There are so many valuable resources and learning tools for students through technology, and I hope to implement and tap into these resources through my classroom. Technology is quickly becoming an extension of my student’s lives, and therefore in order to keep their interest, and allow them to fully show me their skills I plan to implement technology on a daily basis. I hope to have students create digital portfolios to show their learning, as well as do a variety of activities, projects, and assessments with technology. Technology is becoming such an important part of our lives that I believe it would be widely successful if implemented correctly. </w:t>
      </w:r>
    </w:p>
    <w:p>
      <w:pPr>
        <w:pStyle w:val="Normal"/>
        <w:spacing w:lineRule="auto" w:line="480" w:before="0" w:after="0"/>
        <w:ind w:firstLine="720"/>
        <w:rPr>
          <w:rFonts w:ascii="Times New Roman" w:hAnsi="Times New Roman" w:eastAsia="Times New Roman" w:cs="Times New Roman"/>
        </w:rPr>
      </w:pPr>
      <w:r>
        <w:rPr>
          <w:rFonts w:eastAsia="Times New Roman" w:cs="Times New Roman" w:ascii="Times New Roman" w:hAnsi="Times New Roman"/>
        </w:rPr>
        <w:t xml:space="preserve">While I intend to be a leader and role model in my classroom, my focus and plan for curriculum in my classroom will be really student and learner centered. As the teacher, I hope to eventually move out of the role as “soul instructor,” and more to something of a “learning facilitator.” I hope to give my students a lot of choice in instruction, as well as participation in their learning. This moves my role away from teacher in the front, to more of the coach at the sidelines. I plan to set a model example for my students, and guide them towards the learning I want them to discover, but I do not feel as if I have to stand in front of the room lecturing to do this. I want my students to feel involved and participate as much as possible, as well as discover for themselves, which makes my role as a teacher a constantly changing one within my classroom. </w:t>
      </w:r>
    </w:p>
    <w:p>
      <w:pPr>
        <w:pStyle w:val="Normal"/>
        <w:spacing w:lineRule="auto" w:line="480" w:before="0" w:after="0"/>
        <w:ind w:firstLine="720"/>
        <w:rPr/>
      </w:pPr>
      <w:r>
        <w:rPr>
          <w:rFonts w:cs="Times New Roman" w:ascii="Times New Roman" w:hAnsi="Times New Roman"/>
        </w:rPr>
        <w:t>I hope that my philosophy of education will impact a school district in many positive ways, by bringing in new concepts and theories of education. I hope to help implement things such as Mass Customized Learning, project-based learning, or even discipline with dignity on a school-wide and district-wide basis, in order to provide students with continuity throughout. My philosophy of education will lead school districts into the future of education, and hopefully usher in many new and exciting techniques, theories, and conversations to be constantly improving the school for all students and faculty. I hope to contribute to the field of education by becoming a leader within my community, and inspiring students throughout my career.</w:t>
      </w:r>
      <w:r>
        <w:rPr>
          <w:rFonts w:cs="Times New Roman" w:ascii="Times New Roman" w:hAnsi="Times New Roman"/>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6:09:00Z</dcterms:created>
  <dc:creator>Rachel Joiner</dc:creator>
  <dc:description/>
  <dc:language>en-US</dc:language>
  <cp:lastModifiedBy>Rachel Joiner</cp:lastModifiedBy>
  <dcterms:modified xsi:type="dcterms:W3CDTF">2013-11-20T16:09:00Z</dcterms:modified>
  <cp:revision>2</cp:revision>
  <dc:subject/>
  <dc:title/>
</cp:coreProperties>
</file>